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746125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outlineLvl w:val="0"/>
        <w:rPr>
          <w:b w:val="false"/>
          <w:b w:val="false"/>
          <w:bCs/>
          <w:iCs/>
          <w:sz w:val="40"/>
        </w:rPr>
      </w:pPr>
      <w:r>
        <w:rPr>
          <w:b w:val="false"/>
          <w:bCs/>
          <w:i w:val="false"/>
          <w:iCs/>
          <w:sz w:val="40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Ufficio Scolastico Regionale per il Molise</w:t>
      </w:r>
    </w:p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fficio III- Ambito territoriale per la provincia di Campobass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a Garibaldi n. 25 86100 Campobasso  Tel. 0874 4975 – Fax 0874 481637</w:t>
      </w:r>
    </w:p>
    <w:p>
      <w:pPr>
        <w:pStyle w:val="Normal"/>
        <w:autoSpaceDE w:val="false"/>
        <w:jc w:val="center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csa.cb@istruzione.it</w:t>
        </w:r>
      </w:hyperlink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8"/>
          <w:szCs w:val="28"/>
        </w:rPr>
        <w:t xml:space="preserve">ANNO SCOLASTICO 2012/13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0"/>
          <w:szCs w:val="20"/>
        </w:rPr>
        <w:tab/>
      </w:r>
      <w:r>
        <w:rPr>
          <w:rFonts w:cs="Courier" w:ascii="Courier" w:hAnsi="Courier"/>
          <w:b/>
          <w:bCs/>
          <w:sz w:val="28"/>
          <w:szCs w:val="28"/>
        </w:rPr>
        <w:t>GRADUATORIA ASSEGNAZIONE PROVVISORIA PROVINCIALE - SCUOLA PRIMARIA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tbl>
      <w:tblPr>
        <w:tblW w:w="107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060"/>
        <w:gridCol w:w="900"/>
        <w:gridCol w:w="720"/>
        <w:gridCol w:w="1032"/>
        <w:gridCol w:w="1308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NUM.ORD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DATI ANAGRAFICI</w:t>
            </w:r>
          </w:p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 xml:space="preserve">DATI DI TITOLARITA'  </w:t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(SCUOLA E TIPO POSTO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UNTEGGI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REC.DA CONTRATTO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TIPO POSTO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/>
                <w:b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RICO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ALTRI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RESCITELLI AN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.ELIA A PIANISI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IANNACONE LUCIANA V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MPOMARINO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 IL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EVANGELISTA LORE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 xml:space="preserve">TERMOLI 3° SOSTEG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ZARRILLI ALFONS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MPODIPIETRA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IL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RAVAGLINI LU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ERMOLI 2° SOSTEG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ORELLA OLIMP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ONTENERO SOSTEG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IARAMELLA S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ERMOLI 3° INGL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 AN IL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ZAPPONE MA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RICCIA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 xml:space="preserve">DI FRAIA TERES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.ELIA A PIANISI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 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RRARA PA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IRCOLO BOIANO SOSTEG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D’AMICO ANTONIET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ALATA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 IL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RECCHI FRANCES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MPOMARINO SOSTEG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LESCIA MAR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.MARTINO IN P.IMGL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 IL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ILVANO MARI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 xml:space="preserve">TERMOLI 3° COMUNE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 IL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IOZZA DONAT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ARINO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ERRELLA AN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ONTENERO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 IL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MATUZIO MARIA ASSUN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ANT’ELIA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TENO RI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ERMOLI 3°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 xml:space="preserve">CARRIERA MARIAGIOVAN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ARINO SOSTEG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ELUSO MA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.ELIA A PIANISI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GIANGIACOMO ANTON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ERMOLI 1°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ASSANESE ANTON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ONTEFALCONE SOSTEG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 xml:space="preserve">CONTI CARL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AN MARTINO IN P.A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IL AN 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* Titolare in altro grado di istruzione  – in subordine-  ordine di gradimento: 3^     </w:t>
      </w:r>
    </w:p>
    <w:p>
      <w:pPr>
        <w:pStyle w:val="Normal"/>
        <w:ind w:left="900" w:hanging="180"/>
        <w:rPr/>
      </w:pPr>
      <w:r>
        <w:rPr/>
        <w:t xml:space="preserve">    </w:t>
      </w:r>
    </w:p>
    <w:p>
      <w:pPr>
        <w:pStyle w:val="Normal"/>
        <w:ind w:left="900" w:hanging="180"/>
        <w:rPr>
          <w:b/>
          <w:b/>
        </w:rPr>
      </w:pPr>
      <w:r>
        <w:rPr/>
        <w:t xml:space="preserve">    </w:t>
      </w:r>
      <w:r>
        <w:rPr>
          <w:b/>
        </w:rPr>
        <w:t>ESCLUSI:</w:t>
      </w:r>
    </w:p>
    <w:p>
      <w:pPr>
        <w:pStyle w:val="Normal"/>
        <w:ind w:left="900" w:hanging="900"/>
        <w:rPr/>
      </w:pPr>
      <w:r>
        <w:rPr>
          <w:b/>
        </w:rPr>
        <w:t xml:space="preserve">               </w:t>
      </w:r>
      <w:r>
        <w:rPr/>
        <w:t>MATTEO Paola (5.07.1976 CB)- manca dichiarazione superamento periodo di prova (art.7 –comma 2 – C.C.N.I.-Mobilità annuale);</w:t>
      </w:r>
    </w:p>
    <w:p>
      <w:pPr>
        <w:pStyle w:val="Normal"/>
        <w:ind w:left="900" w:hanging="180"/>
        <w:rPr/>
      </w:pPr>
      <w:r>
        <w:rPr>
          <w:b/>
        </w:rPr>
        <w:t xml:space="preserve"> </w:t>
      </w:r>
      <w:r>
        <w:rPr/>
        <w:t xml:space="preserve">  </w:t>
      </w:r>
      <w:r>
        <w:rPr/>
        <w:t xml:space="preserve">PACE Maria Angela  (11.03.1972 EE) - mancanza superamento periodo di prova (art.7 –comma 2 – C.C.N.I.-Mobilità annuale)  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00" w:firstLine="516"/>
        <w:rPr/>
      </w:pPr>
      <w:r>
        <w:rPr/>
        <w:tab/>
        <w:t>IL DIRIGENTE</w:t>
      </w:r>
    </w:p>
    <w:p>
      <w:pPr>
        <w:pStyle w:val="Normal"/>
        <w:tabs>
          <w:tab w:val="clear" w:pos="708"/>
          <w:tab w:val="left" w:pos="9540" w:leader="none"/>
        </w:tabs>
        <w:ind w:left="900" w:hanging="180"/>
        <w:rPr/>
      </w:pPr>
      <w:r>
        <w:rPr/>
        <w:t xml:space="preserve">                   </w:t>
      </w:r>
      <w:r>
        <w:rPr/>
        <w:tab/>
        <w:t>F.to Dott.ssa  Giuliana PETTA</w:t>
      </w:r>
    </w:p>
    <w:sectPr>
      <w:type w:val="nextPage"/>
      <w:pgSz w:orient="landscape" w:w="15840" w:h="12240"/>
      <w:pgMar w:left="1134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rFonts w:ascii="Palace Script MT;Kunstler Script" w:hAnsi="Palace Script MT;Kunstler Script" w:cs="Palace Script MT;Kunstler Script"/>
      <w:b/>
      <w:i/>
      <w:sz w:val="9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cb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53:00Z</dcterms:created>
  <dc:creator>M.I.U.R.</dc:creator>
  <dc:description/>
  <cp:keywords/>
  <dc:language>en-US</dc:language>
  <cp:lastModifiedBy>M.I.U.R.</cp:lastModifiedBy>
  <cp:lastPrinted>2012-08-10T09:36:00Z</cp:lastPrinted>
  <dcterms:modified xsi:type="dcterms:W3CDTF">2012-08-10T08:24:00Z</dcterms:modified>
  <cp:revision>17</cp:revision>
  <dc:subject/>
  <dc:title>SISTEMA INFORMATIVO MINISTERO DELLA PUBBLICA ISTRUZIONE SS-13-HB-EDO21</dc:title>
</cp:coreProperties>
</file>