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83375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b w:val="false"/>
          <w:b w:val="false"/>
          <w:bCs/>
          <w:iCs/>
          <w:sz w:val="40"/>
        </w:rPr>
      </w:pPr>
      <w:r>
        <w:rPr>
          <w:b w:val="false"/>
          <w:bCs/>
          <w:i w:val="false"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a Garibaldi n. 25 86100 Campobasso  Tel. 0874 4975 – Fax 0874 481637</w:t>
      </w:r>
    </w:p>
    <w:p>
      <w:pPr>
        <w:pStyle w:val="Normal"/>
        <w:autoSpaceDE w:val="false"/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csa.cb@istruzione.it</w:t>
        </w:r>
      </w:hyperlink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8"/>
          <w:szCs w:val="28"/>
        </w:rPr>
        <w:t xml:space="preserve">ANNO SCOLASTICO 2012/13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0"/>
          <w:szCs w:val="20"/>
        </w:rPr>
        <w:tab/>
      </w:r>
      <w:r>
        <w:rPr>
          <w:rFonts w:cs="Courier" w:ascii="Courier" w:hAnsi="Courier"/>
          <w:b/>
          <w:bCs/>
          <w:sz w:val="28"/>
          <w:szCs w:val="28"/>
        </w:rPr>
        <w:t>GRADUATORIA ASSEGNAZIONE PROVVISORIA INTERPROVINCIALE - SCUOLA PRIMARI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tbl>
      <w:tblPr>
        <w:tblW w:w="112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NUM.ORD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DATI ANAGRAFICI</w:t>
            </w:r>
          </w:p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 xml:space="preserve">DATI DI TITOLARITA'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AMBITO TERRITORIALE E TIPO POS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UNTEGG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REC.DA CONTR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TIPO POSTO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/>
                <w:b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RICO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ALTR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ANZA GIOVAN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HIETI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FRATANGELO ANNAM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ORINO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 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DI MAIO L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HIETI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GRECO CHI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ECCE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 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OLAVITA CONCET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ISERNI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-PS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ICCI SILV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HIETI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OVERO ERSI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HIETI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GRASSO ANGIOL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HIETI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ENTANNI LA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OM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UGINO MARIAROSA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ILANO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OREN FEDER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UDINE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PINA ANTONIET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ECCO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INERI FILOM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ECCE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RRIERA LA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FOGGI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OFFA CARMELA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VELLINO INGLE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0" w:hanging="180"/>
        <w:rPr/>
      </w:pPr>
      <w:r>
        <w:rPr/>
        <w:t xml:space="preserve">    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</w:r>
    </w:p>
    <w:tbl>
      <w:tblPr>
        <w:tblW w:w="112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1080"/>
        <w:gridCol w:w="1080"/>
        <w:gridCol w:w="1080"/>
        <w:gridCol w:w="108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DI PALMA MAR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FIRENZE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BARDARI LA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BOLOGNA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ARRONE LIL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OMA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D’ELIA CHI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ORINO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PICCIATO CARM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OM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ARRI ANG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ROMA SOSTEGN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OLLEDANCHISE MARIE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OM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ANNI RO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ILANO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OLLI MARIALA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ORINO     A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 *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UCCIACCIO VINCENZ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TREVIS0    AO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*</w:t>
            </w:r>
          </w:p>
        </w:tc>
      </w:tr>
    </w:tbl>
    <w:p>
      <w:pPr>
        <w:pStyle w:val="Normal"/>
        <w:ind w:left="900" w:hanging="180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* Titolari in altro grado di istruzione – in subordine-  ordine di gradimento: 2^     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>
          <w:b/>
          <w:b/>
        </w:rPr>
      </w:pPr>
      <w:r>
        <w:rPr/>
        <w:t xml:space="preserve">  </w:t>
      </w:r>
      <w:r>
        <w:rPr>
          <w:b/>
        </w:rPr>
        <w:t>ESCLUSI: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DI TOMMASO Elisa (16.09.1974- CB)-mancanza superamento periodo di prova (art.7 –comma 2 – C.C.N.I.-Mobilità annuale)</w:t>
      </w:r>
    </w:p>
    <w:p>
      <w:pPr>
        <w:pStyle w:val="Normal"/>
        <w:ind w:left="900" w:hanging="180"/>
        <w:rPr/>
      </w:pPr>
      <w:r>
        <w:rPr/>
        <w:t xml:space="preserve">  </w:t>
      </w:r>
      <w:r>
        <w:rPr/>
        <w:t xml:space="preserve">PERRELA Beatrice (5.07.1977 -CB) -   mancanza superamento periodo di prova (art.7 –comma 2 – C.C.N.I.-Mobilità annuale)  </w:t>
      </w:r>
    </w:p>
    <w:p>
      <w:pPr>
        <w:pStyle w:val="Normal"/>
        <w:ind w:left="900" w:hanging="180"/>
        <w:rPr/>
      </w:pPr>
      <w:r>
        <w:rPr/>
        <w:t xml:space="preserve">  </w:t>
      </w:r>
      <w:r>
        <w:rPr/>
        <w:t>LICURSI Filomena (11.10.1970 –CB)-  manca dichiarazione superamento periodo di prova (art.7 –comma 2 – C.C.N.I.-Mobilità annuale)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ab/>
        <w:t>IL DIRIGENTE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  <w:t xml:space="preserve"> F.to Dott. ssa Giuliana PETTA</w:t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Palace Script MT;Kunstler Script" w:hAnsi="Palace Script MT;Kunstler Script" w:cs="Palace Script MT;Kunstler Script"/>
      <w:b/>
      <w:i/>
      <w:sz w:val="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cb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53:00Z</dcterms:created>
  <dc:creator>M.I.U.R.</dc:creator>
  <dc:description/>
  <cp:keywords/>
  <dc:language>en-US</dc:language>
  <cp:lastModifiedBy>M.I.U.R.</cp:lastModifiedBy>
  <cp:lastPrinted>2012-08-10T09:44:00Z</cp:lastPrinted>
  <dcterms:modified xsi:type="dcterms:W3CDTF">2012-08-10T07:44:00Z</dcterms:modified>
  <cp:revision>28</cp:revision>
  <dc:subject/>
  <dc:title>SISTEMA INFORMATIVO MINISTERO DELLA PUBBLICA ISTRUZIONE SS-13-HB-EDO21</dc:title>
</cp:coreProperties>
</file>